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3647972614"/>
            <w:bookmarkStart w:id="1" w:name="__Fieldmark__59_3647972614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3647972614"/>
            <w:bookmarkStart w:id="3" w:name="__Fieldmark__62_3647972614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3647972614"/>
            <w:bookmarkStart w:id="5" w:name="__Fieldmark__65_3647972614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3647972614"/>
            <w:bookmarkStart w:id="7" w:name="__Fieldmark__71_3647972614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3647972614"/>
            <w:bookmarkStart w:id="9" w:name="__Fieldmark__74_3647972614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3647972614"/>
            <w:bookmarkStart w:id="11" w:name="__Fieldmark__77_3647972614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3647972614"/>
            <w:bookmarkStart w:id="13" w:name="__Fieldmark__83_3647972614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3647972614"/>
            <w:bookmarkStart w:id="15" w:name="__Fieldmark__86_3647972614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3647972614"/>
            <w:bookmarkStart w:id="17" w:name="__Fieldmark__89_3647972614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3647972614"/>
            <w:bookmarkStart w:id="19" w:name="__Fieldmark__98_3647972614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3647972614"/>
            <w:bookmarkStart w:id="21" w:name="__Fieldmark__101_3647972614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3647972614"/>
            <w:bookmarkStart w:id="23" w:name="__Fieldmark__104_3647972614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3647972614"/>
            <w:bookmarkStart w:id="25" w:name="__Fieldmark__114_3647972614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3647972614"/>
            <w:bookmarkStart w:id="27" w:name="__Fieldmark__117_3647972614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3647972614"/>
            <w:bookmarkStart w:id="29" w:name="__Fieldmark__120_3647972614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3647972614"/>
            <w:bookmarkStart w:id="31" w:name="__Fieldmark__128_3647972614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3647972614"/>
            <w:bookmarkStart w:id="33" w:name="__Fieldmark__131_3647972614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3647972614"/>
            <w:bookmarkStart w:id="35" w:name="__Fieldmark__134_3647972614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3647972614"/>
            <w:bookmarkStart w:id="37" w:name="__Fieldmark__197_3647972614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3647972614"/>
            <w:bookmarkStart w:id="39" w:name="__Fieldmark__200_3647972614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3647972614"/>
            <w:bookmarkStart w:id="41" w:name="__Fieldmark__203_3647972614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3647972614"/>
            <w:bookmarkStart w:id="43" w:name="__Fieldmark__209_3647972614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3647972614"/>
            <w:bookmarkStart w:id="45" w:name="__Fieldmark__212_3647972614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3647972614"/>
            <w:bookmarkStart w:id="47" w:name="__Fieldmark__215_3647972614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3647972614"/>
            <w:bookmarkStart w:id="49" w:name="__Fieldmark__221_3647972614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3647972614"/>
            <w:bookmarkStart w:id="51" w:name="__Fieldmark__224_3647972614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3647972614"/>
            <w:bookmarkStart w:id="53" w:name="__Fieldmark__230_3647972614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3647972614"/>
            <w:bookmarkStart w:id="55" w:name="__Fieldmark__240_3647972614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3647972614"/>
            <w:bookmarkStart w:id="57" w:name="__Fieldmark__244_3647972614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3647972614"/>
            <w:bookmarkStart w:id="59" w:name="__Fieldmark__247_3647972614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3647972614"/>
            <w:bookmarkStart w:id="61" w:name="__Fieldmark__253_3647972614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3647972614"/>
            <w:bookmarkStart w:id="63" w:name="__Fieldmark__257_3647972614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3647972614"/>
            <w:bookmarkStart w:id="65" w:name="__Fieldmark__260_3647972614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3647972614"/>
            <w:bookmarkStart w:id="67" w:name="__Fieldmark__266_3647972614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3647972614"/>
            <w:bookmarkStart w:id="69" w:name="__Fieldmark__270_3647972614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3647972614"/>
            <w:bookmarkStart w:id="71" w:name="__Fieldmark__273_3647972614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3647972614"/>
            <w:bookmarkStart w:id="73" w:name="__Fieldmark__283_3647972614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3647972614"/>
            <w:bookmarkStart w:id="75" w:name="__Fieldmark__287_3647972614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3647972614"/>
            <w:bookmarkStart w:id="77" w:name="__Fieldmark__290_3647972614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3647972614"/>
            <w:bookmarkStart w:id="79" w:name="__Fieldmark__296_3647972614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3647972614"/>
            <w:bookmarkStart w:id="81" w:name="__Fieldmark__300_3647972614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3647972614"/>
            <w:bookmarkStart w:id="83" w:name="__Fieldmark__303_3647972614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3647972614"/>
            <w:bookmarkStart w:id="85" w:name="__Fieldmark__311_3647972614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3647972614"/>
            <w:bookmarkStart w:id="87" w:name="__Fieldmark__315_3647972614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3647972614"/>
            <w:bookmarkStart w:id="89" w:name="__Fieldmark__319_3647972614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3647972614"/>
            <w:bookmarkStart w:id="91" w:name="__Fieldmark__325_3647972614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3647972614"/>
            <w:bookmarkStart w:id="93" w:name="__Fieldmark__329_3647972614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3647972614"/>
            <w:bookmarkStart w:id="95" w:name="__Fieldmark__332_3647972614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3647972614"/>
            <w:bookmarkStart w:id="97" w:name="__Fieldmark__338_3647972614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3647972614"/>
            <w:bookmarkStart w:id="99" w:name="__Fieldmark__342_3647972614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3647972614"/>
            <w:bookmarkStart w:id="101" w:name="__Fieldmark__345_3647972614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3647972614"/>
            <w:bookmarkStart w:id="103" w:name="__Fieldmark__351_3647972614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3647972614"/>
            <w:bookmarkStart w:id="105" w:name="__Fieldmark__355_3647972614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3647972614"/>
            <w:bookmarkStart w:id="107" w:name="__Fieldmark__358_3647972614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3647972614"/>
            <w:bookmarkStart w:id="109" w:name="__Fieldmark__364_3647972614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3647972614"/>
            <w:bookmarkStart w:id="111" w:name="__Fieldmark__368_3647972614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3647972614"/>
            <w:bookmarkStart w:id="113" w:name="__Fieldmark__371_3647972614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3647972614"/>
            <w:bookmarkStart w:id="115" w:name="__Fieldmark__377_3647972614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3647972614"/>
            <w:bookmarkStart w:id="117" w:name="__Fieldmark__381_3647972614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3647972614"/>
            <w:bookmarkStart w:id="119" w:name="__Fieldmark__384_3647972614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3647972614"/>
            <w:bookmarkStart w:id="121" w:name="__Fieldmark__508_3647972614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3647972614"/>
            <w:bookmarkStart w:id="123" w:name="__Fieldmark__512_3647972614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3647972614"/>
            <w:bookmarkStart w:id="125" w:name="__Fieldmark__515_3647972614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3647972614"/>
            <w:bookmarkStart w:id="127" w:name="__Fieldmark__521_3647972614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3647972614"/>
            <w:bookmarkStart w:id="129" w:name="__Fieldmark__525_3647972614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3647972614"/>
            <w:bookmarkStart w:id="131" w:name="__Fieldmark__528_3647972614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3647972614"/>
            <w:bookmarkStart w:id="133" w:name="__Fieldmark__534_3647972614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3647972614"/>
            <w:bookmarkStart w:id="135" w:name="__Fieldmark__537_3647972614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3647972614"/>
            <w:bookmarkStart w:id="137" w:name="__Fieldmark__540_3647972614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3647972614"/>
            <w:bookmarkStart w:id="139" w:name="__Fieldmark__552_3647972614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3647972614"/>
            <w:bookmarkStart w:id="141" w:name="__Fieldmark__555_3647972614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3647972614"/>
            <w:bookmarkStart w:id="143" w:name="__Fieldmark__559_3647972614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3647972614"/>
            <w:bookmarkStart w:id="145" w:name="__Fieldmark__565_3647972614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3647972614"/>
            <w:bookmarkStart w:id="147" w:name="__Fieldmark__568_3647972614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3647972614"/>
            <w:bookmarkStart w:id="149" w:name="__Fieldmark__571_3647972614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3647972614"/>
            <w:bookmarkStart w:id="151" w:name="__Fieldmark__577_3647972614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3647972614"/>
            <w:bookmarkStart w:id="153" w:name="__Fieldmark__580_3647972614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3647972614"/>
            <w:bookmarkStart w:id="155" w:name="__Fieldmark__583_3647972614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3647972614"/>
            <w:bookmarkStart w:id="157" w:name="__Fieldmark__591_3647972614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3647972614"/>
            <w:bookmarkStart w:id="159" w:name="__Fieldmark__594_3647972614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3647972614"/>
            <w:bookmarkStart w:id="161" w:name="__Fieldmark__597_3647972614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3647972614"/>
            <w:bookmarkStart w:id="163" w:name="__Fieldmark__605_3647972614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3647972614"/>
            <w:bookmarkStart w:id="165" w:name="__Fieldmark__608_3647972614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3647972614"/>
            <w:bookmarkStart w:id="167" w:name="__Fieldmark__611_3647972614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3647972614"/>
            <w:bookmarkStart w:id="169" w:name="__Fieldmark__619_3647972614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3647972614"/>
            <w:bookmarkStart w:id="171" w:name="__Fieldmark__622_3647972614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3647972614"/>
            <w:bookmarkStart w:id="173" w:name="__Fieldmark__625_3647972614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3647972614"/>
            <w:bookmarkStart w:id="175" w:name="__Fieldmark__631_3647972614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3647972614"/>
            <w:bookmarkStart w:id="177" w:name="__Fieldmark__634_3647972614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3647972614"/>
            <w:bookmarkStart w:id="179" w:name="__Fieldmark__637_3647972614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3647972614"/>
            <w:bookmarkStart w:id="181" w:name="__Fieldmark__643_3647972614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3647972614"/>
            <w:bookmarkStart w:id="183" w:name="__Fieldmark__646_3647972614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3647972614"/>
            <w:bookmarkStart w:id="185" w:name="__Fieldmark__649_3647972614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3647972614"/>
            <w:bookmarkStart w:id="187" w:name="__Fieldmark__657_3647972614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3647972614"/>
            <w:bookmarkStart w:id="189" w:name="__Fieldmark__660_3647972614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3647972614"/>
            <w:bookmarkStart w:id="191" w:name="__Fieldmark__663_3647972614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3647972614"/>
            <w:bookmarkStart w:id="193" w:name="__Fieldmark__669_3647972614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3647972614"/>
            <w:bookmarkStart w:id="195" w:name="__Fieldmark__672_3647972614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3647972614"/>
            <w:bookmarkStart w:id="197" w:name="__Fieldmark__675_3647972614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3647972614"/>
            <w:bookmarkStart w:id="199" w:name="__Fieldmark__682_3647972614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3647972614"/>
            <w:bookmarkStart w:id="201" w:name="__Fieldmark__685_3647972614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3647972614"/>
            <w:bookmarkStart w:id="203" w:name="__Fieldmark__688_3647972614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3647972614"/>
            <w:bookmarkStart w:id="205" w:name="__Fieldmark__696_3647972614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3647972614"/>
            <w:bookmarkStart w:id="207" w:name="__Fieldmark__699_3647972614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3647972614"/>
            <w:bookmarkStart w:id="209" w:name="__Fieldmark__702_3647972614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3647972614"/>
            <w:bookmarkStart w:id="211" w:name="__Fieldmark__710_3647972614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3647972614"/>
            <w:bookmarkStart w:id="213" w:name="__Fieldmark__713_3647972614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3647972614"/>
            <w:bookmarkStart w:id="215" w:name="__Fieldmark__716_3647972614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3647972614"/>
            <w:bookmarkStart w:id="217" w:name="__Fieldmark__722_3647972614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3647972614"/>
            <w:bookmarkStart w:id="219" w:name="__Fieldmark__725_3647972614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3647972614"/>
            <w:bookmarkStart w:id="221" w:name="__Fieldmark__728_3647972614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3647972614"/>
            <w:bookmarkStart w:id="223" w:name="__Fieldmark__744_3647972614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3647972614"/>
            <w:bookmarkStart w:id="225" w:name="__Fieldmark__747_3647972614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3647972614"/>
            <w:bookmarkStart w:id="227" w:name="__Fieldmark__750_3647972614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3647972614"/>
            <w:bookmarkStart w:id="229" w:name="__Fieldmark__904_3647972614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3647972614"/>
            <w:bookmarkStart w:id="231" w:name="__Fieldmark__907_3647972614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3647972614"/>
            <w:bookmarkStart w:id="233" w:name="__Fieldmark__910_3647972614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3647972614"/>
            <w:bookmarkStart w:id="235" w:name="__Fieldmark__916_3647972614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3647972614"/>
            <w:bookmarkStart w:id="237" w:name="__Fieldmark__919_3647972614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3647972614"/>
            <w:bookmarkStart w:id="239" w:name="__Fieldmark__922_3647972614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3647972614"/>
            <w:bookmarkStart w:id="241" w:name="__Fieldmark__928_3647972614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3647972614"/>
            <w:bookmarkStart w:id="243" w:name="__Fieldmark__931_3647972614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3647972614"/>
            <w:bookmarkStart w:id="245" w:name="__Fieldmark__934_3647972614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3647972614"/>
            <w:bookmarkStart w:id="247" w:name="__Fieldmark__941_3647972614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3647972614"/>
            <w:bookmarkStart w:id="249" w:name="__Fieldmark__944_3647972614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3647972614"/>
            <w:bookmarkStart w:id="251" w:name="__Fieldmark__947_3647972614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3647972614"/>
            <w:bookmarkStart w:id="253" w:name="__Fieldmark__990_3647972614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3647972614"/>
            <w:bookmarkStart w:id="255" w:name="__Fieldmark__993_3647972614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3647972614"/>
            <w:bookmarkStart w:id="257" w:name="__Fieldmark__996_3647972614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3647972614"/>
            <w:bookmarkStart w:id="259" w:name="__Fieldmark__1004_3647972614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3647972614"/>
            <w:bookmarkStart w:id="261" w:name="__Fieldmark__1007_3647972614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3647972614"/>
            <w:bookmarkStart w:id="263" w:name="__Fieldmark__1010_3647972614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3647972614"/>
            <w:bookmarkStart w:id="265" w:name="__Fieldmark__1022_3647972614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3647972614"/>
            <w:bookmarkStart w:id="267" w:name="__Fieldmark__1025_3647972614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3647972614"/>
            <w:bookmarkStart w:id="269" w:name="__Fieldmark__1028_3647972614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3647972614"/>
            <w:bookmarkStart w:id="271" w:name="__Fieldmark__1040_3647972614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3647972614"/>
            <w:bookmarkStart w:id="273" w:name="__Fieldmark__1043_3647972614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3647972614"/>
            <w:bookmarkStart w:id="275" w:name="__Fieldmark__1046_3647972614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3647972614"/>
            <w:bookmarkStart w:id="277" w:name="__Fieldmark__1087_3647972614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3647972614"/>
            <w:bookmarkStart w:id="279" w:name="__Fieldmark__1091_3647972614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3647972614"/>
            <w:bookmarkStart w:id="281" w:name="__Fieldmark__1094_3647972614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3647972614"/>
            <w:bookmarkStart w:id="283" w:name="__Fieldmark__1100_3647972614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3647972614"/>
            <w:bookmarkStart w:id="285" w:name="__Fieldmark__1103_3647972614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3647972614"/>
            <w:bookmarkStart w:id="287" w:name="__Fieldmark__1106_3647972614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3647972614"/>
            <w:bookmarkStart w:id="289" w:name="__Fieldmark__1112_3647972614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3647972614"/>
            <w:bookmarkStart w:id="291" w:name="__Fieldmark__1115_3647972614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3647972614"/>
            <w:bookmarkStart w:id="293" w:name="__Fieldmark__1118_3647972614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3647972614"/>
            <w:bookmarkStart w:id="295" w:name="__Fieldmark__1124_3647972614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3647972614"/>
            <w:bookmarkStart w:id="297" w:name="__Fieldmark__1127_3647972614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3647972614"/>
            <w:bookmarkStart w:id="299" w:name="__Fieldmark__1130_3647972614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3647972614"/>
            <w:bookmarkStart w:id="301" w:name="__Fieldmark__1136_3647972614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3647972614"/>
            <w:bookmarkStart w:id="303" w:name="__Fieldmark__1139_3647972614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3647972614"/>
            <w:bookmarkStart w:id="305" w:name="__Fieldmark__1142_3647972614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3647972614"/>
            <w:bookmarkStart w:id="309" w:name="__Fieldmark__1207_3647972614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3647972614"/>
            <w:bookmarkStart w:id="311" w:name="__Fieldmark__1210_3647972614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10438704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25550166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7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27T15:38:00Z</dcterms:modified>
  <cp:revision>4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